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91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5331"/>
            </w:tblGrid>
            <w:tr>
              <w:trPr>
                <w:trHeight w:val="454" w:hRule="exact"/>
              </w:trPr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光纤波分复用器</w:t>
                  </w:r>
                  <w:r>
                    <w:rPr>
                      <w:rFonts w:ascii="Times New Roman" w:hAnsi="Times New Roman" w:cs="Times New Roman"/>
                      <w:b/>
                      <w:color w:val="FFFFFF"/>
                      <w:w w:val="100"/>
                      <w:sz w:val="24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WDM1310/155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系列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1310/1550nm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Wavelength Division Multiplexers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series</w:t>
                  </w:r>
                </w:p>
              </w:tc>
            </w:tr>
            <w:tr>
              <w:trPr/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58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331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58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极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)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高隔离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高回损及方向性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33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661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80"/>
              <w:gridCol w:w="1720"/>
              <w:gridCol w:w="1720"/>
              <w:gridCol w:w="1720"/>
              <w:gridCol w:w="1721"/>
            </w:tblGrid>
            <w:tr>
              <w:trPr/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firstLine="270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88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1310/1550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1310/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HWDM-1310/1550</w:t>
                  </w:r>
                </w:p>
              </w:tc>
              <w:tc>
                <w:tcPr>
                  <w:tcW w:w="1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1310/155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nm)</w:t>
                  </w:r>
                </w:p>
              </w:tc>
              <w:tc>
                <w:tcPr>
                  <w:tcW w:w="17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&amp;1550</w:t>
                  </w:r>
                </w:p>
              </w:tc>
              <w:tc>
                <w:tcPr>
                  <w:tcW w:w="17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&amp;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90</w:t>
                  </w:r>
                </w:p>
              </w:tc>
              <w:tc>
                <w:tcPr>
                  <w:tcW w:w="17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&amp;1550</w:t>
                  </w:r>
                </w:p>
              </w:tc>
              <w:tc>
                <w:tcPr>
                  <w:tcW w:w="172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&amp;155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172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x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0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0000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0</w:t>
                  </w:r>
                </w:p>
              </w:tc>
              <w:tc>
                <w:tcPr>
                  <w:tcW w:w="172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小隔离度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in Isolatio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8</w:t>
                  </w:r>
                </w:p>
              </w:tc>
              <w:tc>
                <w:tcPr>
                  <w:tcW w:w="1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5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5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5</w:t>
                  </w:r>
                </w:p>
              </w:tc>
              <w:tc>
                <w:tcPr>
                  <w:tcW w:w="1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5</w:t>
                  </w:r>
                </w:p>
              </w:tc>
              <w:tc>
                <w:tcPr>
                  <w:tcW w:w="1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5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88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88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 xml:space="preserve">≥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 (dB)</w:t>
                  </w:r>
                </w:p>
              </w:tc>
              <w:tc>
                <w:tcPr>
                  <w:tcW w:w="688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0</w:t>
                  </w:r>
                </w:p>
              </w:tc>
            </w:tr>
            <w:tr>
              <w:trPr/>
              <w:tc>
                <w:tcPr>
                  <w:tcW w:w="37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88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.0</w:t>
                  </w:r>
                </w:p>
              </w:tc>
            </w:tr>
            <w:tr>
              <w:trPr/>
              <w:tc>
                <w:tcPr>
                  <w:tcW w:w="10661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其他波长可以根据客户需求定做，如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21"/>
                    </w:rPr>
                    <w:t>1310/145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、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21"/>
                    </w:rPr>
                    <w:t>1310/159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等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21"/>
                    </w:rPr>
                    <w:t>others on request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627"/>
              <w:gridCol w:w="2413"/>
              <w:gridCol w:w="2880"/>
            </w:tblGrid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1310/155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HWDM-1310/155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1310/1550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250um bare fiber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x4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color w:val="000000"/>
                      <w:w w:val="100"/>
                      <w:sz w:val="18"/>
                    </w:rPr>
                    <w:t>——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color w:val="000000"/>
                      <w:w w:val="100"/>
                      <w:sz w:val="18"/>
                    </w:rPr>
                    <w:t>——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00um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oos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tube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>5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x16x9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x79x1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C: 106x79x10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: 125x96x15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3mm loose cable (or 2mm)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0x16x9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x79x1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C: 106x79x10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C: 106x79x10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: 125x96x15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工作温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Operating Temperature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79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firstLine="18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250um bare fiber: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-40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to +85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    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firstLine="18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900um loose tube  2:3mm loose cable (or 2mm)1: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-20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to +70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14668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pt,11.55pt" to="205.5pt,17.8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226695</wp:posOffset>
                      </wp:positionV>
                      <wp:extent cx="748665" cy="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7.85pt" to="265.3pt,17.8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158115</wp:posOffset>
                      </wp:positionV>
                      <wp:extent cx="0" cy="307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5pt,12.45pt" to="192.45pt,36.6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51460</wp:posOffset>
                      </wp:positionV>
                      <wp:extent cx="944245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19.8pt" to="177.05pt,19.8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157480</wp:posOffset>
                      </wp:positionV>
                      <wp:extent cx="0" cy="99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pt,12.4pt" to="101.5pt,20.1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155575</wp:posOffset>
                      </wp:positionV>
                      <wp:extent cx="0" cy="83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pt,12.25pt" to="178pt,18.8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45415</wp:posOffset>
                      </wp:positionV>
                      <wp:extent cx="300990" cy="99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99000"/>
                                <a:chOff x="0" y="0"/>
                                <a:chExt cx="30096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25pt;margin-top:11.45pt;width:23.65pt;height:7.75pt" coordorigin="1305,229" coordsize="473,155">
                      <v:line id="shape_0" from="1305,385" to="1778,385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305,229" to="1305,38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773,229" to="1773,38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245745</wp:posOffset>
                      </wp:positionV>
                      <wp:extent cx="0" cy="7556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19.35pt" to="76.15pt,78.8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DM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401695</wp:posOffset>
                      </wp:positionH>
                      <wp:positionV relativeFrom="paragraph">
                        <wp:posOffset>134620</wp:posOffset>
                      </wp:positionV>
                      <wp:extent cx="2822575" cy="26987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257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25pt;height:21.25pt;mso-wrap-distance-left:9pt;mso-wrap-distance-right:9pt;mso-wrap-distance-top:0pt;mso-wrap-distance-bottom:0pt;margin-top:10.6pt;mso-position-vertical-relative:text;margin-left:26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329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112395</wp:posOffset>
                      </wp:positionV>
                      <wp:extent cx="2698750" cy="26987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pt;height:21.25pt;mso-wrap-distance-left:9pt;mso-wrap-distance-right:9pt;mso-wrap-distance-top:0pt;mso-wrap-distance-bottom:0pt;margin-top:8.85pt;mso-position-vertical-relative:text;margin-left:26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3175</wp:posOffset>
                      </wp:positionV>
                      <wp:extent cx="937260" cy="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4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0.25pt" to="266.8pt,0.2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-201295</wp:posOffset>
                      </wp:positionV>
                      <wp:extent cx="0" cy="4610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65pt,-15.85pt" to="139.65pt,20.4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255270</wp:posOffset>
                      </wp:positionV>
                      <wp:extent cx="1607820" cy="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20.1pt" to="266.95pt,20.1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413760</wp:posOffset>
                      </wp:positionH>
                      <wp:positionV relativeFrom="paragraph">
                        <wp:posOffset>169545</wp:posOffset>
                      </wp:positionV>
                      <wp:extent cx="3035935" cy="26987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93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9.05pt;height:21.25pt;mso-wrap-distance-left:9pt;mso-wrap-distance-right:9pt;mso-wrap-distance-top:0pt;mso-wrap-distance-bottom:0pt;margin-top:13.35pt;mso-position-vertical-relative:text;margin-left:26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49555</wp:posOffset>
                      </wp:positionV>
                      <wp:extent cx="2427605" cy="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74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9.65pt" to="266.95pt,19.6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444240</wp:posOffset>
                      </wp:positionH>
                      <wp:positionV relativeFrom="paragraph">
                        <wp:posOffset>151765</wp:posOffset>
                      </wp:positionV>
                      <wp:extent cx="2662555" cy="31051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255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65pt;height:24.45pt;mso-wrap-distance-left:9pt;mso-wrap-distance-right:9pt;mso-wrap-distance-top:0pt;mso-wrap-distance-bottom:0pt;margin-top:11.95pt;mso-position-vertical-relative:text;margin-left:27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525" w:hanging="5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525" w:hanging="10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>WDM-1X2-1310/1550-0-A40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 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HWDM-1X2-1310/1550-1-C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 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SWDM-1X2-1310/1550-2-D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49:00Z</dcterms:created>
  <dc:creator>微软用户</dc:creator>
  <dc:description/>
  <dc:language>en-US</dc:language>
  <cp:lastModifiedBy>pc1</cp:lastModifiedBy>
  <dcterms:modified xsi:type="dcterms:W3CDTF">2018-05-16T05:48:12Z</dcterms:modified>
  <cp:revision>9</cp:revision>
  <dc:subject/>
  <dc:title/>
</cp:coreProperties>
</file>